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4</w:t>
        <w:tab/>
        <w:t>3.</w:t>
        <w:tab/>
        <w:t>Form: Borrower’s Representations and Warranties</w:t>
      </w:r>
    </w:p>
    <w:p>
      <w:pPr>
        <w:pStyle w:val="ZzSansSerif"/>
        <w:rPr>
          <w:vanish/>
        </w:rPr>
      </w:pPr>
      <w:r>
        <w:rPr>
          <w:vanish/>
        </w:rPr>
      </w:r>
    </w:p>
    <w:p>
      <w:pPr>
        <w:pStyle w:val="Clausehead"/>
        <w:rPr>
          <w:vanish/>
        </w:rPr>
      </w:pPr>
      <w:r>
        <w:rPr>
          <w:vanish/>
        </w:rPr>
        <w:t>9.34-1</w:t>
        <w:tab/>
        <w:t>Borrower’s representations and warranties</w:t>
      </w:r>
    </w:p>
    <w:p>
      <w:pPr>
        <w:pStyle w:val="ZzSansSerif"/>
        <w:rPr>
          <w:vanish/>
        </w:rPr>
      </w:pPr>
      <w:r>
        <w:rPr>
          <w:vanish/>
        </w:rPr>
      </w:r>
    </w:p>
    <w:p>
      <w:pPr>
        <w:pStyle w:val="FormCen"/>
        <w:rPr/>
      </w:pPr>
      <w:r>
        <w:rPr/>
        <w:t>ARTICLE II</w:t>
      </w:r>
    </w:p>
    <w:p>
      <w:pPr>
        <w:pStyle w:val="FormCen"/>
        <w:rPr/>
      </w:pPr>
      <w:r>
        <w:rPr/>
      </w:r>
    </w:p>
    <w:p>
      <w:pPr>
        <w:pStyle w:val="Form"/>
        <w:rPr/>
      </w:pPr>
      <w:r>
        <w:rPr/>
        <w:t>To induce Lender to make the Loan, Borrower represents and warrants as follows, which representations and warranties shall be true and correct as of the execution of this Agreement and shall survive the execution and delivery of the Loan Documents and the Environmental Indemnity:</w:t>
      </w:r>
    </w:p>
    <w:p>
      <w:pPr>
        <w:pStyle w:val="Form"/>
        <w:rPr/>
      </w:pPr>
      <w:r>
        <w:rPr/>
      </w:r>
    </w:p>
    <w:p>
      <w:pPr>
        <w:pStyle w:val="Form"/>
        <w:rPr/>
      </w:pPr>
      <w:r>
        <w:rPr/>
        <w:t>2.1</w:t>
      </w:r>
      <w:r>
        <w:rPr>
          <w:iCs/>
        </w:rPr>
        <w:t xml:space="preserve"> Organization of Borrower and Authority to Enter Into Agreement</w:t>
      </w:r>
      <w:r>
        <w:rPr/>
        <w:t>. Borrower is a limited liability company, duly formed and validly existing under the laws of the State of California. Borrower has the right and power to purchase, occupy, and develop the Property. Borrower has full power and authority to enter into this Agreement, the other Loan Documents, and the Environmental Indemnity; to borrow money as contemplated in this Agreement; and to execute and carry out the provisions of the Loan Documents and the Environmental Indemnity. The execution, delivery, and performance of this Agreement, the Loan Documents, and the Environmental Indemnity have been duly authorized by all of the members of Borrower, and no other action of Borrower is required for the execution, delivery, and performance of this Agreement, the other Loan Documents, or the Environmental Indemnity. This Agreement, all other Loan Documents, and the Environmental Indemnity, which have been executed and delivered pursuant to this Agreement, constitute, or if not yet executed or delivered, will when so executed and delivered constitute, valid and binding obligations of Borrower, each enforceable in accordance with its terms, subject to bankruptcy and insolvency laws.</w:t>
      </w:r>
    </w:p>
    <w:p>
      <w:pPr>
        <w:pStyle w:val="Form"/>
        <w:rPr/>
      </w:pPr>
      <w:r>
        <w:rPr/>
      </w:r>
    </w:p>
    <w:p>
      <w:pPr>
        <w:pStyle w:val="Form"/>
        <w:rPr/>
      </w:pPr>
      <w:r>
        <w:rPr/>
        <w:t>2.2</w:t>
      </w:r>
      <w:r>
        <w:rPr>
          <w:iCs/>
        </w:rPr>
        <w:t xml:space="preserve"> Financial Statements</w:t>
      </w:r>
      <w:r>
        <w:rPr/>
        <w:t>. All financial statements and all financial data previously delivered to Lender in connection with the Loan or the application for the Loan by or on behalf of Borrower, its general partners, members, or controlling shareholders and any Guarantors are true and correct in all material respects, have been prepared in accordance with generally accepted accounting principles consistently applied, and fairly represent the respective financial conditions of the parties who are the subjects of the financial statements and financial data as of their respective dates and for the periods covered by them, and no material adverse change has occurred in the financial conditions presented in the financial statements or financial data since their respective dates.</w:t>
      </w:r>
    </w:p>
    <w:p>
      <w:pPr>
        <w:pStyle w:val="Form"/>
        <w:rPr/>
      </w:pPr>
      <w:r>
        <w:rPr/>
      </w:r>
    </w:p>
    <w:p>
      <w:pPr>
        <w:pStyle w:val="Form"/>
        <w:rPr/>
      </w:pPr>
      <w:r>
        <w:rPr/>
        <w:t>2.3</w:t>
      </w:r>
      <w:r>
        <w:rPr>
          <w:iCs/>
        </w:rPr>
        <w:t xml:space="preserve"> No Litigation or Changes in Laws</w:t>
      </w:r>
      <w:r>
        <w:rPr/>
        <w:t>. There are no actions, suits or proceedings, or any changes to any law, ordinance, or regulation pending, or to the actual knowledge of Borrower threatened against or affecting Borrower, its members, the Property, or any Guarantors in any court at law or in equity, or before or by any governmental or municipal authority that might adversely affect the ability of Borrower or any Guarantor to perform its obligations under this Agreement, under the Environmental Indemnity, or under any of the Loan Documents to which Borrower or any Guarantor is a party, or which might adversely affect the priority of the lien of the Deed of Trust on the Property, the construction of the Improvements in accordance with the Plans and applicable laws, or the use, occupancy, or operation of the Property or any part of the Property.</w:t>
      </w:r>
    </w:p>
    <w:p>
      <w:pPr>
        <w:pStyle w:val="Form"/>
        <w:rPr/>
      </w:pPr>
      <w:r>
        <w:rPr/>
      </w:r>
    </w:p>
    <w:p>
      <w:pPr>
        <w:pStyle w:val="Form"/>
        <w:rPr/>
      </w:pPr>
      <w:r>
        <w:rPr/>
        <w:t xml:space="preserve">2.4 </w:t>
      </w:r>
      <w:r>
        <w:rPr>
          <w:iCs/>
        </w:rPr>
        <w:t>Covenants, Zoning, and Codes</w:t>
      </w:r>
      <w:r>
        <w:rPr/>
        <w:t>. Borrower has complied and will continue to comply with all applicable environmental statutes and regulations to be complied with in connection with the construction of the Improvements. All permits, consents, approvals, or authorizations by, or registrations, declarations, withholding of objections, or filings with, any governmental body necessary in connection with the valid execution, delivery, and performance of the Loan Documents and the Environmental Indemnity, and any and all other documents executed in connection with any of the Loan Documents, or presently necessary for the construction of the Improvements, have been obtained, are valid, adequate, and in full force and effect, or will be obtained before the commencement of the construction of any part of the Improvements. Construction of the Improvements and the intended use, occupancy, and operation of the Improvements will in all respects conform to and comply with all covenants, conditions, restrictions, and governmental regulations except that to the extent any governmental agency with jurisdiction over the Property gives Borrower a specified period of time in writing to comply with any governmental regulations (Governmental Extension) beyond the cure period given Borrower under the Deed of Trust, then such cure period shall be extended through the Governmental Extension provided that (i) Borrower shall have provided Lender with a copy of the written notice from the governmental agency evidencing the Governmental Extension; (ii) Borrower shall at all times use its best diligent efforts to comply with all Governmental Regulations; and (iii) nothing contained in this Agreement shall be deemed or construed to extend the Completion Date or the Maturity Date.</w:t>
      </w:r>
    </w:p>
    <w:p>
      <w:pPr>
        <w:pStyle w:val="Form"/>
        <w:rPr/>
      </w:pPr>
      <w:r>
        <w:rPr/>
      </w:r>
    </w:p>
    <w:p>
      <w:pPr>
        <w:pStyle w:val="Form"/>
        <w:rPr/>
      </w:pPr>
      <w:r>
        <w:rPr/>
        <w:t xml:space="preserve">2.5 </w:t>
      </w:r>
      <w:r>
        <w:rPr>
          <w:iCs/>
        </w:rPr>
        <w:t>Access to the Property</w:t>
      </w:r>
      <w:r>
        <w:rPr/>
        <w:t>. All roads, streets, traffic turn lanes, and accessways necessary for the full utilization of the Improvements for their intended purposes have either been completed or the necessary rights-of-way for them have either been acquired by the appropriate governmental authority or have been dedicated to public use and accepted by the governmental authority. All necessary steps have been taken by Borrower and the governmental authority to assure the complete construction and installation of these roads, streets, traffic turn lanes, and accessways by the time needed for construction, occupancy, and operation of the Improvements.</w:t>
      </w:r>
    </w:p>
    <w:p>
      <w:pPr>
        <w:pStyle w:val="Form"/>
        <w:rPr/>
      </w:pPr>
      <w:r>
        <w:rPr/>
      </w:r>
    </w:p>
    <w:p>
      <w:pPr>
        <w:pStyle w:val="Form"/>
        <w:rPr/>
      </w:pPr>
      <w:r>
        <w:rPr/>
        <w:t xml:space="preserve">2.6 </w:t>
      </w:r>
      <w:r>
        <w:rPr>
          <w:iCs/>
        </w:rPr>
        <w:t>Utilities</w:t>
      </w:r>
      <w:r>
        <w:rPr/>
        <w:t>. All utility services and facilities necessary for the construction of the Improvements and the operation of them for their intended purposes are either available at the boundaries of the Property, or, if not, all necessary steps have been taken by Borrower and the local authority or public utility company that provides such services to assure the complete installation and availability of the utility services and facilities when needed for construction, occupancy, and operation of the Improvements.</w:t>
      </w:r>
    </w:p>
    <w:p>
      <w:pPr>
        <w:pStyle w:val="Form"/>
        <w:rPr/>
      </w:pPr>
      <w:r>
        <w:rPr/>
      </w:r>
    </w:p>
    <w:p>
      <w:pPr>
        <w:pStyle w:val="Form"/>
        <w:rPr/>
      </w:pPr>
      <w:r>
        <w:rPr/>
        <w:t xml:space="preserve">2.7 </w:t>
      </w:r>
      <w:r>
        <w:rPr>
          <w:iCs/>
        </w:rPr>
        <w:t>Approval of Plans and Budgets</w:t>
      </w:r>
      <w:r>
        <w:rPr/>
        <w:t>. The Plans are a true and accurate reflection of the Improvements that Borrower intends to and shall construct. The Plans are satisfactory to Borrower and have been approved by Borrower, and have also been approved as required by all governmental bodies or agencies having jurisdiction and by the beneficiary of any restrictive covenant affecting the Property. After diligent investigation of all relevant conditions and due consultation with such parties as Borrower deems appropriate, Borrower represents that the Approved Budget attached as Exhibit C reflects Borrower’s best true, accurate, and complete estimate of the costs shown in the Approved Budget and of the costs estimated to be necessary to construct the Improvements in accordance with the Plans.</w:t>
      </w:r>
    </w:p>
    <w:p>
      <w:pPr>
        <w:pStyle w:val="Form"/>
        <w:rPr/>
      </w:pPr>
      <w:r>
        <w:rPr/>
      </w:r>
    </w:p>
    <w:p>
      <w:pPr>
        <w:pStyle w:val="Form"/>
        <w:rPr/>
      </w:pPr>
      <w:r>
        <w:rPr/>
        <w:t xml:space="preserve">2.8 </w:t>
      </w:r>
      <w:r>
        <w:rPr>
          <w:iCs/>
        </w:rPr>
        <w:t>Compliance With Documents</w:t>
      </w:r>
      <w:r>
        <w:rPr/>
        <w:t>. As of the date of this Agreement and for as long as the Loan Documents and the Environmental Indemnity remain in effect, Borrower is and will remain in full compliance with all of the terms and conditions of the Loan Documents and the Environmental Indemnity, respectively. Further, no event of default has or shall have occurred and be continuing which, with the lapse of time or the giving of notice, or both, would constitute such an event of default under the Loan Documents or the Environmental Indemnity.</w:t>
      </w:r>
    </w:p>
    <w:p>
      <w:pPr>
        <w:pStyle w:val="Form"/>
        <w:rPr/>
      </w:pPr>
      <w:r>
        <w:rPr/>
      </w:r>
    </w:p>
    <w:p>
      <w:pPr>
        <w:pStyle w:val="Form"/>
        <w:rPr/>
      </w:pPr>
      <w:r>
        <w:rPr/>
        <w:t>2.9</w:t>
      </w:r>
      <w:r>
        <w:rPr>
          <w:iCs/>
        </w:rPr>
        <w:t xml:space="preserve"> Marketable Title</w:t>
      </w:r>
      <w:r>
        <w:rPr/>
        <w:t>. Borrower has, or on acquisition of the Property will have, good and marketable title to the Property, subject only to the exceptions, if any, specifically consented to by Lender.</w:t>
      </w:r>
    </w:p>
    <w:p>
      <w:pPr>
        <w:pStyle w:val="Form"/>
        <w:rPr/>
      </w:pPr>
      <w:r>
        <w:rPr/>
      </w:r>
    </w:p>
    <w:p>
      <w:pPr>
        <w:pStyle w:val="Form"/>
        <w:rPr/>
      </w:pPr>
      <w:r>
        <w:rPr/>
        <w:t xml:space="preserve">2.10 </w:t>
      </w:r>
      <w:r>
        <w:rPr>
          <w:iCs/>
        </w:rPr>
        <w:t>Leases</w:t>
      </w:r>
      <w:r>
        <w:rPr/>
        <w:t>. There are currently no leases or other rental agreements affecting the use or occupancy of the Property. All future leases of the Property shall be subject to the terms and conditions set forth in the Assignment of Leases and Rents executed by Borrower in favor of Lender as of the date of this Agreement. On Lender’s request, Borrower will obtain from the tenants of the Property estoppel certificates and/or subordination nondisturbance and attornment agreements in form and content acceptable to Lender.</w:t>
      </w:r>
    </w:p>
    <w:p>
      <w:pPr>
        <w:pStyle w:val="Form"/>
        <w:rPr/>
      </w:pPr>
      <w:r>
        <w:rPr/>
      </w:r>
    </w:p>
    <w:p>
      <w:pPr>
        <w:pStyle w:val="Form"/>
        <w:rPr/>
      </w:pPr>
      <w:r>
        <w:rPr/>
        <w:t>2.11</w:t>
      </w:r>
      <w:r>
        <w:rPr>
          <w:iCs/>
        </w:rPr>
        <w:t xml:space="preserve"> Taxes</w:t>
      </w:r>
      <w:r>
        <w:rPr/>
        <w:t>. Borrower has filed all federal, state, county, and municipal tax returns required to have been filed by Borrower, and has paid all taxes that have become due pursuant to such returns or to any notice of assessment received by Borrower, and Borrower has no knowledge of any basis for additional assessment with respect to such taxes.</w:t>
      </w:r>
    </w:p>
    <w:p>
      <w:pPr>
        <w:pStyle w:val="Form"/>
        <w:rPr/>
      </w:pPr>
      <w:r>
        <w:rPr/>
      </w:r>
    </w:p>
    <w:p>
      <w:pPr>
        <w:pStyle w:val="Form"/>
        <w:rPr/>
      </w:pPr>
      <w:r>
        <w:rPr/>
        <w:t xml:space="preserve">2.12 </w:t>
      </w:r>
      <w:r>
        <w:rPr>
          <w:iCs/>
        </w:rPr>
        <w:t>Compliance With Agreements</w:t>
      </w:r>
      <w:r>
        <w:rPr/>
        <w:t xml:space="preserve">. The execution, delivery, and performance of this Agreement, the other Loan Documents, and the Environmental Indemnity have not and will not constitute a breach or default under any other agreements, law, or court order under which Borrower, its members, or any Guarantor is a party or may be bound or affected or which may affect the Property or the construction, use, occupancy, or operation of all or any part of the Property subject to the cure rights afforded Borrower under paragraph </w:t>
      </w:r>
      <w:r>
        <w:rPr>
          <w:bCs/>
        </w:rPr>
        <w:t>_ _[</w:t>
      </w:r>
      <w:r>
        <w:rPr>
          <w:bCs/>
          <w:iCs/>
        </w:rPr>
        <w:t>e.g., 2.4</w:t>
      </w:r>
      <w:r>
        <w:rPr>
          <w:bCs/>
        </w:rPr>
        <w:t>]_ _</w:t>
      </w:r>
      <w:r>
        <w:rPr/>
        <w:t>.</w:t>
      </w:r>
    </w:p>
    <w:p>
      <w:pPr>
        <w:pStyle w:val="Form"/>
        <w:rPr/>
      </w:pPr>
      <w:r>
        <w:rPr/>
      </w:r>
    </w:p>
    <w:p>
      <w:pPr>
        <w:pStyle w:val="Form"/>
        <w:rPr/>
      </w:pPr>
      <w:r>
        <w:rPr/>
        <w:t>2.13</w:t>
      </w:r>
      <w:r>
        <w:rPr>
          <w:iCs/>
        </w:rPr>
        <w:t xml:space="preserve"> Incorporation of Representations and Warranties</w:t>
      </w:r>
      <w:r>
        <w:rPr/>
        <w:t>. The request by the Borrower for any advance of Loan proceeds under this Agreement shall constitute a certification by the Borrower that the representations and warranties in this Agreement are true and correct as of the date of such request, except with respect to financial statements to the extent that such statements have been prepared with respect to an earlier date.</w:t>
      </w:r>
    </w:p>
    <w:p>
      <w:pPr>
        <w:pStyle w:val="Form"/>
        <w:rPr/>
      </w:pPr>
      <w:r>
        <w:rPr/>
      </w:r>
    </w:p>
    <w:p>
      <w:pPr>
        <w:pStyle w:val="Form"/>
        <w:rPr/>
      </w:pPr>
      <w:r>
        <w:rPr/>
        <w:t>2.14</w:t>
      </w:r>
      <w:r>
        <w:rPr>
          <w:iCs/>
        </w:rPr>
        <w:t xml:space="preserve"> Survival of Representations and Warranties</w:t>
      </w:r>
      <w:r>
        <w:rPr/>
        <w:t xml:space="preserve">. All of the representations and warranties contained in this Article </w:t>
      </w:r>
      <w:r>
        <w:rPr>
          <w:bCs/>
        </w:rPr>
        <w:t>_ _[</w:t>
      </w:r>
      <w:r>
        <w:rPr>
          <w:bCs/>
          <w:iCs/>
        </w:rPr>
        <w:t>e.g., II</w:t>
      </w:r>
      <w:r>
        <w:rPr>
          <w:bCs/>
        </w:rPr>
        <w:t>]_ _</w:t>
      </w:r>
      <w:r>
        <w:rPr/>
        <w:t xml:space="preserve"> shall be true and correct through and until the Closing Date, and shall continue to be true and correct at all times during the term of the Loan.</w:t>
      </w:r>
    </w:p>
    <w:p>
      <w:pPr>
        <w:pStyle w:val="Form"/>
        <w:rPr/>
      </w:pPr>
      <w:r>
        <w:rPr/>
      </w:r>
    </w:p>
    <w:p>
      <w:pPr>
        <w:pStyle w:val="Form"/>
        <w:rPr/>
      </w:pPr>
      <w:r>
        <w:rPr/>
        <w:t>2.15</w:t>
      </w:r>
      <w:r>
        <w:rPr>
          <w:iCs/>
        </w:rPr>
        <w:t xml:space="preserve"> Continuing Accuracy</w:t>
      </w:r>
      <w:r>
        <w:rPr/>
        <w:t>. During the entire period of the term of the Loan, Borrower and Guarantor, if any, shall promptly notify Lender of any event that would render any of the representations and warranties in this Agreement untrue or mislead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9</dc:title>
</cp:coreProperties>
</file>